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6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)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Hévíz Város Képvi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. „</w:t>
      </w:r>
    </w:p>
    <w:p>
      <w:pPr>
        <w:pStyle w:val="Normal"/>
        <w:jc w:val="both"/>
        <w:rPr/>
      </w:pPr>
      <w:r>
        <w:rPr>
          <w:rFonts w:cs="Arial" w:ascii="Arial" w:hAnsi="Arial"/>
        </w:rPr>
        <w:t>Károlyi János az elvállalt tervezési munkát elkészítette az alábbi módosításs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KÖu-Busz </w:t>
      </w:r>
      <w:r>
        <w:rPr>
          <w:rFonts w:cs="Arial" w:ascii="Arial" w:hAnsi="Arial"/>
        </w:rPr>
        <w:t>pályaudvar térségének vissza minősítésének felmentés kérő anyagát elkészítette, hatóságokkal egyeztette és elküldte hozzánk, hogy az Állami Főépítész úrnak engedélyezés céljából meg tudjuk külden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069/7, és a 069/8</w:t>
      </w:r>
      <w:r>
        <w:rPr>
          <w:rFonts w:cs="Arial" w:ascii="Arial" w:hAnsi="Arial"/>
        </w:rPr>
        <w:t xml:space="preserve"> hrsz-ú telkek Gksz minősítése nem engedélyeztethető ugyanis a telkek a </w:t>
      </w:r>
      <w:r>
        <w:rPr>
          <w:rFonts w:cs="Arial" w:ascii="Arial" w:hAnsi="Arial"/>
          <w:b/>
        </w:rPr>
        <w:t xml:space="preserve">Nemzeti Ökológiai Hálózat </w:t>
      </w:r>
      <w:r>
        <w:rPr>
          <w:rFonts w:cs="Arial" w:ascii="Arial" w:hAnsi="Arial"/>
        </w:rPr>
        <w:t>magterületébe és az ökofolyosó területébe esnek és ezen területekben Gksz terület nem jelölhető ki. Ezen tényeket a telek tulajdonossal egyeztettem, aki tudomásul vette e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árolyi János tervező úrral való egyeztetés alapján változik az ő tervezési díja, mely következőképen alakul  </w:t>
      </w:r>
      <w:r>
        <w:rPr>
          <w:rFonts w:cs="Arial" w:ascii="Arial" w:hAnsi="Arial"/>
          <w:b/>
        </w:rPr>
        <w:t xml:space="preserve">1,000,000.- Ft + ÁFA </w:t>
      </w:r>
      <w:r>
        <w:rPr>
          <w:rFonts w:cs="Arial" w:ascii="Arial" w:hAnsi="Arial"/>
        </w:rPr>
        <w:t>összegre módosu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Képviselő-testülete </w:t>
      </w:r>
      <w:r>
        <w:rPr>
          <w:rFonts w:cs="Arial" w:ascii="Arial" w:hAnsi="Arial"/>
          <w:bCs/>
        </w:rPr>
        <w:t>164/2019. (VIII. 1.) határozatával elrendelte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ÉSZ módosításról területrendezési eljárást megalapozó területi hatásvizsgálati dokumentáció (KÖu-Busz övezet és Gksz övezet) készítés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A 164/2019. (VIII. 1.) határozat 1. pontja helyébe a következő rendelkezés lép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. Hévíz Város Önkormányzat Képviselő-testülete a területrendezési tervi feltételek megteremtése érdekében kidolgoztatja a Hévíz 1389/1, 1389/2, 1387/1, 1387/2, 1635, 1380/2, 1387/3, 1377/1, 1377/2 hrsz-ú ingatlanokra vonatkozóan a 76/2009. (IV.8.) Korm. rendelet 1. § (1) bekezdés db) pontja szerinti területi (környezeti, társadalmi, gazdasági) hatásvizsgálatot és megindítja a területrendezési hatósági eljárást, továbbá térségi terület felhasználási engedély iránti kérelmet nyújt be a területileg illetékes Állami főépítésznél a területrendezési hatósági eljárásról szóló 76/2009. (IV.8.) Korm. rendelet alapján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atáridő: 2019. október 1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0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9-19T13:58:00Z</dcterms:modified>
  <cp:revision>3</cp:revision>
  <dc:subject/>
  <dc:title/>
</cp:coreProperties>
</file>